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5"/>
        <w:gridCol w:w="15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OB AREA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AIRDRESS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ETENCY UNIT (CU) E1 : IN SALON SERVICE PROMOTION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Scrutinize Hair Service Need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905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s of hair services related to salon centre sales and marketing policy such as: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cut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bonding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ing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treatment and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alon service sales promotion strategies such as: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vertisement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ochure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ocial media and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lient buying behavior such as: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demption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motion package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ucher and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centre Standard Operating Procedures (SOP)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ration manual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rules and regulations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ff rosters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Access Promotional Activ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 types of promotional activities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ucher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eatment package,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demption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motional activities support such as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unding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s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npower and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motional materials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nner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ogo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ad show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mbassador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omotional materials sourcing procedures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fy objective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llocate budget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cide type of promotion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lect promotion material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pare materials (order stock and promotional materials)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alon service resources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marketing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wards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ocial media (youtube, blogs, facebook etc.)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motional activities procedures for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eatment package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demption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nner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ucher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6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Prepare Promotional Materia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motion target audience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omens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udents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orking people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usewife who wants to be beautiful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quantity and quality of promotional materials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asy to understand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fficient 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ttractive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motional package roles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ration (time limit)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ecific services and product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 refundable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t transferable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Etc. 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motional materials production procedures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lan the brochure design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inting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stribution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Sales Promo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service introduction technique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style book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ublic relation (friend to friend, family, and etc.)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Recommendation by hairstylist and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4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motional mix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sentation aids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npower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sources dissemination procedures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unding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team communication skills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eting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orkshop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viding support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intaining harmony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municating effectively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motional support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nner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ochure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ocial media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events handling procedure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Organizing,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forming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show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minar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Sales Promotions Evalu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services promotional policy and objectives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crease sales brand awareness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crease manpower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ales &amp; marketing plan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vertisement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motion package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ocial media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feedback compilation method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es report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ent complaints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duct report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/>
            </w:pPr>
            <w:r>
              <w:rPr>
                <w:sz w:val="22"/>
                <w:szCs w:val="22"/>
                <w:lang w:eastAsia="en-US"/>
              </w:rPr>
              <w:t>List evaluation procedures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eting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view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>Sales turn-over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/>
            </w:pPr>
            <w:r>
              <w:rPr>
                <w:sz w:val="22"/>
                <w:szCs w:val="22"/>
                <w:lang w:eastAsia="en-US"/>
              </w:rPr>
              <w:t>Explain salon Standard Operating Procedures (SOP)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ration manua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rules and regulation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ff rosters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625"/>
        <w:gridCol w:w="1980"/>
      </w:tblGrid>
      <w:tr>
        <w:trPr>
          <w:trHeight w:val="4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Sales Promotions Document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motional activities documentation system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ochur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nner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vertisement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/>
            </w:pPr>
            <w:r>
              <w:rPr>
                <w:sz w:val="22"/>
                <w:szCs w:val="22"/>
                <w:lang w:eastAsia="en-US"/>
              </w:rPr>
              <w:t>List post promotional reporting procedures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stomer feedback form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ssessment of feedback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alyze sales report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grade plan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filing system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 a computer, a file system is the way in which files are named and where they are placed logically for storage and retriev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tabase of customers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umeric labels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lphabetical labels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5</w:t>
            </w:r>
          </w:p>
        </w:tc>
      </w:tr>
    </w:tbl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Arial" w:hAnsi="Arial" w:cs="Arial"/>
      <w:b w:val="false"/>
      <w:color w:val="000000"/>
    </w:rPr>
  </w:style>
  <w:style w:type="character" w:styleId="WW8Num16z1">
    <w:name w:val="WW8Num16z1"/>
    <w:qFormat/>
    <w:rPr>
      <w:rFonts w:ascii="Arial" w:hAnsi="Arial" w:cs="Arial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cs="Arial"/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Arial" w:hAnsi="Arial" w:cs="Arial"/>
      <w:b w:val="false"/>
      <w:color w:val="000000"/>
    </w:rPr>
  </w:style>
  <w:style w:type="character" w:styleId="WW8Num26z1">
    <w:name w:val="WW8Num26z1"/>
    <w:qFormat/>
    <w:rPr>
      <w:rFonts w:ascii="Arial" w:hAnsi="Arial" w:cs="Arial"/>
      <w:b w:val="false"/>
      <w:color w:val="000000"/>
    </w:rPr>
  </w:style>
  <w:style w:type="character" w:styleId="WW8Num28z1">
    <w:name w:val="WW8Num28z1"/>
    <w:qFormat/>
    <w:rPr>
      <w:rFonts w:ascii="Arial" w:hAnsi="Arial" w:cs="Arial"/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sz w:val="22"/>
      <w:szCs w:val="22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b w:val="false"/>
      <w:u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2z1">
    <w:name w:val="WW8Num42z1"/>
    <w:qFormat/>
    <w:rPr>
      <w:rFonts w:ascii="Arial" w:hAnsi="Arial" w:cs="Arial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04:00Z</dcterms:created>
  <dc:creator>user</dc:creator>
  <dc:description/>
  <cp:keywords/>
  <dc:language>en-US</dc:language>
  <cp:lastModifiedBy>user</cp:lastModifiedBy>
  <cp:lastPrinted>2013-11-08T14:32:00Z</cp:lastPrinted>
  <dcterms:modified xsi:type="dcterms:W3CDTF">2013-12-19T05:54:00Z</dcterms:modified>
  <cp:revision>123</cp:revision>
  <dc:subject/>
  <dc:title>ANNEX 4</dc:title>
</cp:coreProperties>
</file>